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ěstský obvod - Statutární město Pardub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ěstský obvod Pardubice 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Úřad městského obvodu Pardubice VI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Kostnická 865, 530 06 Pardubice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ZVÁNKA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XI. mimořádné zasedán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astupitelstva městského obvodu Pardubice 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 bude kon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pondělí 20.01.2025 od 16:00 hod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v zasedací místnosti ÚMO Pardubice 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ogram zasedá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. rozpočtové opatření MO Pardubice VI v roce 2025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ardubicích dne 13.01.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PhDr. Petr Králíček </w:t>
      </w:r>
    </w:p>
    <w:p>
      <w:pPr>
        <w:pStyle w:val="Normal"/>
        <w:ind w:left="4956" w:right="-14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tarosta MO Pardubice V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18:00Z</dcterms:created>
  <dc:creator>Janovská</dc:creator>
  <dc:description/>
  <cp:keywords/>
  <dc:language>en-US</dc:language>
  <cp:lastModifiedBy>Žáčková Věra</cp:lastModifiedBy>
  <cp:lastPrinted>2021-10-20T15:59:00Z</cp:lastPrinted>
  <dcterms:modified xsi:type="dcterms:W3CDTF">2025-01-13T13:38:00Z</dcterms:modified>
  <cp:revision>4</cp:revision>
  <dc:subject/>
  <dc:title>Úřad městského obvodu Pardubice VI</dc:title>
</cp:coreProperties>
</file>